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56"/>
        <w:gridCol w:w="2227"/>
        <w:gridCol w:w="2619"/>
        <w:gridCol w:w="2298"/>
        <w:gridCol w:w="2227"/>
      </w:tblGrid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 – 9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</w:t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 – 10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mond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</w:t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 – 11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</w:t>
            </w:r>
          </w:p>
        </w:tc>
      </w:tr>
      <w:tr>
        <w:trPr>
          <w:trHeight w:val="28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 – 12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urling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ret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:00 – 1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de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wi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w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en 12:30</w:t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:00 – 2: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so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ps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uett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hen 1: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l 1:30</w:t>
            </w:r>
          </w:p>
        </w:tc>
      </w:tr>
      <w:tr>
        <w:trPr>
          <w:trHeight w:val="29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0 – 3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l 2: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Fayetteville School  2008 -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</w:r>
  </w:p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55:00Z</dcterms:created>
  <dc:creator>kpemberton</dc:creator>
  <dc:description/>
  <cp:keywords/>
  <dc:language>en-US</dc:language>
  <cp:lastModifiedBy>kpemberton</cp:lastModifiedBy>
  <cp:lastPrinted>2008-09-04T12:31:00Z</cp:lastPrinted>
  <dcterms:modified xsi:type="dcterms:W3CDTF">2008-09-19T19:55:00Z</dcterms:modified>
  <cp:revision>2</cp:revision>
  <dc:subject/>
  <dc:title>TIME</dc:title>
</cp:coreProperties>
</file>